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4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 взаимодействия железнодорожных администраций государств-участников Содружеств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едоставлению услуг санаторно-курортного лечения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 Настоящий Регламент определяет порядок взаимодействия железнодорожных администраций государств-участников Содружества при направлении на санаторно-курортное лечение/оздоровление в организации санаторно-курортной инфраструктуры работников железнодорожного транспорта, членов их семей, а также пенсионеров железнодорожного транспорта (членов семей и пенсионеров железнодорожного транспорта – в случаях, если санаторно-курортное лечение/оздоровление входит в обязанности работодателя в соответствии с внутренними документами железнодорожных администраций государств-участников Содружества)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Термины, используемые в настоящем Регламенте, имеют следующие знач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анаторно-курортная инфраструктура – совокупность санаторно-курортных ресурсов, расположенных на территории государства-участника Содружества, предназначенная для использования в интересах сотрудничества железнодорожных администраций в согласованных сферах 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 услуг по санаторно-курортному лечению – субъект, обращающийся к субъекту, осуществляющему владение и пользование указанными объектами и реализующему полномочия распоряжения в пределах, установленных законодательством, за получением необходимой ему санаторно-курортной услуги и пользующийся ею в соответствии с порядком, установленным собственником или владельцем санаторно-курортных ресурсов, технологий и средств их обеспе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железнодорожного транспорта – работники железнодорожных администраций государств-участников Содружества, состоящие в трудовых отношениях с предприятиями железнодорожных администраций государств-участников Содружества на условиях трудового догов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семей работника – супруг (а), несовершеннолетние дети, а также совершеннолетние дети-инвалиды, проживающие вместе с работником (другие члены семьи в случаях, предусмотренных внутренними документами железнодорожных администраций государств-участников Содружеств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нсионеры железнодорожного транспорта – неработающие пенсионеры, состоящие на учете в предприятиях железнодорожных администраций государств-участников Содруж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 Железнодорожные администрации, заинтересованные в сотрудничестве потребителей услуг по санаторно-курортному лечению (далее – Стороны), взаимно предоставляют сведения, касающиеся вопросов санаторно-курортного лечения/оздоровления, включая перечни санаторно-курортных и оздоровительных учреждений (далее – Учреждения); реализуют совместные маркетинговые инициативы, направленные на продвижение санаторно-курортных услуг, в т.ч. размещают совместные рекламно-информационные материалы (брошюры, каталоги, буклеты, листовки) на различных носителях; в пределах своей компетенции оказывают содействие в проведении различных гласных и публичных мероприятий (конференций, «круглых столов», «горячих линий», выставок и т.д.) по вопросам санаторно-курортного лечения/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 Условия взаимодействия при направлении на санаторно-курортное  лечение/оздоровление в организации санаторно-курортной инфраструктуры  работников железнодорожного транспорта, членов их семей, а также пенсионеров железнодорожного транспорта  определяются в договоре, заключенном Стор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5. Места в Учреждениях бронируются при наличии возможности в соответствии с поданными заявками, которые предоставляются не позднее, чем за 30 календарных дней до начала квартал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заявке указывается наименование Учреждения, категория номера для проживания, желательная дата заезда, количество дней санаторно-курортного лечения, количество человек, возраст детей (при заезде с детьми)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6. Путевки реализуются Учреждениями в соответствии с  заключенными Сторонами договорами с соблюдением валютного законодатель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Условия договоров в случае отличия от условий настоящего Регламента  будут иметь преимущественную силу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тевка действительна только для лица и на срок, указанных в 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7. В случае внезапной болезни лица, направляемого на санаторно-курортное лечение, или иной причины, препятствующей его поездке, информация об этом представляется Учреждению в сроки, предусмотренные условиями договора, заключенного Сторона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 Оплата санаторно-курортных услуг производится в сроки, предусмотренные условиями договора, заключенного Сторонами, при предоставлении счет - фактуры и подписанного Сторонами акта выполненных работ на оказание услуг санаторно-курортного лечения/оздоровления за меся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9. Работники, члены их семей, а также пенсионеры направляются на санаторно-курортное лечение/оздоровление согласно условиям договора, заключенного Сторонами, и в соответствии с медицинскими критериями, регламентированными  националь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мерный перечень лиц, которым рекомендовано  санаторно-курортное лечение, приведен в приложении к настоящему Регламен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0. При решении вопроса о выборе курорта, помимо основного заболевания, следует учитывать наличие сопутствующих заболеваний, условия поездки на курорт, контрастность климатогеографических условий, особенности природных лечебных факторов и других условий лечения на рекомендуемых курорт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Лиц, имеющих показания для санаторно-курортного или амбулаторно-курортного лечения, но с наличием сопутствующих заболеваний либо с нарушениями здоровья возрастного характера, в тех случаях, когда поездка на отдаленные курорты может отрицательно отразиться на общем состоянии здоровья, следует направлять преимущественно в местные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1. Рекомендуемая периодичность санаторно-курортного лечения практически здоровых работников, работающих в условиях воздействия опасных и вредных производственных факторов в зависимости от класса условий труда и стажа работы, устанавливается  националь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2. В случаях наступления временной нетрудоспособности пациентов, обусловленной острым заболеванием, травмой либо обострением хронического заболевания, возникшими в период нахождения их на санаторно-курортном лечении, документы, удостоверяющие временную нетрудоспособность, выдаются учреждениями здравоохранения по месту фактического пребывания пациента в соответствии с требованиями национального законодатель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3. По окончании курса лечения Учреждение выдает на руки пациенту отрывной талон к санаторно-курортной путевке, подписанный руководителем Учреждения и заверенный печатью здравниц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 Дети в возрасте с 4 до 15 лет – члены семей работников железнодорожного транспорта принимаются в Учреждения при наличии в них условий, обеспечивающих возможность пребывания и лечения детского контингента (наличие соответствующей лицензии, необходимого медицинского персонала, медицинского оборудования, лечебно-диагностических методик для детей, возможности соблюдения требований санитарно-эпидемиологического режима, питания и размещения) с предварительного согласия администрации Учреждения и при условии внесения дополнительной платы за каждого ребенка, если иное не предусмотрено условиями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. Учреждения обеспечивают учет отдыхающих по месту прохождения лечения в соответствии с национальным законодательством о миграционном контроле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 Официальным языком Сторон при осуществлении сотрудничества в санаторно-курортной сфере является русский язык. В случае использования других языков заинтересованная Сторона обеспечивает письменный перевод на русский язык.</w:t>
      </w:r>
      <w:r>
        <w:rPr>
          <w:spacing w:val="-9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 Споры, которые могут возникнуть при реализации положений настоящего Регламента, разрешаются путем консультаций и переговоров между заинтересованными Сторонами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</w:t>
      </w:r>
      <w:r>
        <w:br w:type="page"/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>
          <w:sz w:val="26"/>
          <w:szCs w:val="26"/>
        </w:rPr>
        <w:t>Приложение к Регламенту взаимодействия железнодорожных администраций государств-участников Содружества по предоставлению услуг санаторно-курортного леч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мерный перечень лиц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которым рекомендовано санаторно-курортное лечение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Работники железнодорожного транспорт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а) непосредственно связанные с движением поез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б) практически здоровые, занятые на работах, связанных с воздействием опасных и вредных производственных факторов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длительным стажем работы в условиях воздействия опасных и вредных производственных факторов, но не имеющие каких-либо клинико-лабораторных симптомов воздействия этих факт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непродолжительным стажем работы в условиях воздействия опасных и вредных производственных факторов, если интенсивность воздействия этих факторов превышает допустимые уров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) у которых при периодических медицинских осмотрах диагностируются отдельные начальные признаки неблагоприятного воздействия опасных и вредных производственных факторов или определяется повышенное содержание токсических веществ в биосред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г) перенесшие острую или имеющие хроническую форму профессионального заболевания, которым показано закрепление результатов основного курса лечения в санаторно-курортных услов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д) подвергшиеся или подвергающиеся воздействию радиационного факто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е) часто и длительно болеющие общесоматическими заболевани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Другие категории лиц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16:00Z</dcterms:created>
  <dc:creator>Бородина</dc:creator>
  <dc:description/>
  <cp:keywords/>
  <dc:language>en-US</dc:language>
  <cp:lastModifiedBy>Я</cp:lastModifiedBy>
  <cp:lastPrinted>2014-09-02T14:47:00Z</cp:lastPrinted>
  <dcterms:modified xsi:type="dcterms:W3CDTF">2014-10-21T19:41:00Z</dcterms:modified>
  <cp:revision>5</cp:revision>
  <dc:subject/>
  <dc:title>ПРОЕКТ</dc:title>
</cp:coreProperties>
</file>